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mm30 3.0.5</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ndro Mani &lt;manisandro@gmail.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4CELfjSxlboa4aedzglZcBdixCJh4q2EQ0B971ZWKrBXfeXbc9o3rwRWh2GVOOc74PtUE8F
UmNJj0OT8th5vTOWS4DINt6HrBP/+ntiIhjKl31ogZinvzXyI43p4f/F6PWPt9Yca2eIbhw8
sfm8yLVdvAD8HiNcKmAm7+LalrmdDFcWlypVgZpQ2+OUxV5rSP48tQOSVaWFlFAo+Aopuo/W
eaIsC29KGNY2YDFM3n</vt:lpwstr>
  </property>
  <property fmtid="{D5CDD505-2E9C-101B-9397-08002B2CF9AE}" pid="3" name="_2015_ms_pID_7253431">
    <vt:lpwstr>Dsshk3nQbN6fkP8kFeKfiQbYeQnL8xSvR+OFXDfJzBhVJBQ5plaYIL
0Z9p9cdbGLjYq2rZexICGQzrjsuzotfVL+oGXLHfCHe84xeZtlbtv2A0mxJo++KeB3Y2aCax
4KqJlwmbmvBBB39ymoFBUMdAjubme4F602a90QoaemN2oM0mE9xtFsq55v7ISHm6RubmA1n7
9LGDEwgCVenB8OeeG6I7l/i4xoRrlm53iAa6</vt:lpwstr>
  </property>
  <property fmtid="{D5CDD505-2E9C-101B-9397-08002B2CF9AE}" pid="4" name="_2015_ms_pID_7253431_00">
    <vt:lpwstr>_2015_ms_pID_7253431</vt:lpwstr>
  </property>
  <property fmtid="{D5CDD505-2E9C-101B-9397-08002B2CF9AE}" pid="5" name="_2015_ms_pID_7253432">
    <vt:lpwstr>RPiuVDC6UYB4RK96xrA1O01Ls8bt09ccMihi
39/78vWdyYyqWcsD3K8laOL7L5FQT8KMm8SZw5f/BIxTGbhJj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